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каз комитета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</w:t>
        <w:br/>
        <w:t xml:space="preserve">от 31.07.2024 № 983, от 14.10.2024 № 1334, от 26.11.2024 № 1578, </w:t>
        <w:br/>
        <w:t xml:space="preserve">от 18.12.2024 № 1686, от 27.01.2025 № 66, от 06.02.2025 № 97, от 17.03.2025 </w:t>
        <w:br/>
        <w:t xml:space="preserve">№ 234, от 07.04.2025 № 341, от 09.06.2025 № 582, от 01.08.2025 № 849, </w:t>
        <w:br/>
        <w:t>от 15.08.2025 № 904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3"/>
        <w:widowControl w:val="false"/>
        <w:ind w:right="-2" w:firstLine="709"/>
        <w:rPr>
          <w:rStyle w:val="StrongEmphasis"/>
          <w:szCs w:val="28"/>
        </w:rPr>
      </w:pPr>
      <w:r>
        <w:rPr>
          <w:szCs w:val="28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№ 3574, </w:t>
      </w:r>
      <w:r>
        <w:rPr>
          <w:b/>
          <w:szCs w:val="28"/>
        </w:rPr>
        <w:t>п р и к а з ы в а ю</w:t>
      </w:r>
      <w:r>
        <w:rPr>
          <w:rStyle w:val="StrongEmphasis"/>
          <w:b w:val="false"/>
          <w:szCs w:val="28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8"/>
          <w:szCs w:val="28"/>
        </w:rPr>
        <w:t xml:space="preserve">1. Внести в приложение № 1 к приказу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 от 14.10.2024 </w:t>
        <w:br/>
        <w:t xml:space="preserve">№ 1334, от 26.11.2024 № 1578, от 18.12.2024 № 1686, от 27.01.2025 № 66, </w:t>
        <w:br/>
        <w:t xml:space="preserve">от 06.02.2025 № 97, от 17.03.2025 № 234, от 07.04.2025 № 341, от 09.06.2025 </w:t>
        <w:br/>
        <w:t>№ 582, от 01.08.2025 № 849, от 15.08.2025 № 904, далее - приказ) следующие изменения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. В разделе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 xml:space="preserve"> «VII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, не указанные в </w:t>
      </w:r>
      <w:hyperlink w:anchor="P105">
        <w:r>
          <w:rPr>
            <w:rStyle w:val="InternetLink"/>
            <w:b w:val="false"/>
            <w:sz w:val="28"/>
            <w:szCs w:val="28"/>
          </w:rPr>
          <w:t>разделах II</w:t>
        </w:r>
      </w:hyperlink>
      <w:r>
        <w:rPr>
          <w:b w:val="false"/>
          <w:sz w:val="28"/>
          <w:szCs w:val="28"/>
        </w:rPr>
        <w:t xml:space="preserve"> - </w:t>
      </w:r>
      <w:hyperlink w:anchor="P498">
        <w:r>
          <w:rPr>
            <w:rStyle w:val="InternetLink"/>
            <w:b w:val="false"/>
            <w:sz w:val="28"/>
            <w:szCs w:val="28"/>
          </w:rPr>
          <w:t>V</w:t>
        </w:r>
      </w:hyperlink>
      <w:r>
        <w:rPr>
          <w:b w:val="false"/>
          <w:sz w:val="28"/>
          <w:szCs w:val="28"/>
        </w:rPr>
        <w:t xml:space="preserve"> Методики», в пункте 8.3 «Затраты на приобретение систем кондиционирования» таблицу изложить в редакции:</w:t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  <w:t>«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5"/>
        <w:gridCol w:w="4364"/>
        <w:gridCol w:w="2758"/>
        <w:gridCol w:w="1870"/>
      </w:tblGrid>
      <w:tr>
        <w:trPr>
          <w:tblHeader w:val="true"/>
          <w:trHeight w:val="19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п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 системы кондиционирования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личество, ш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е более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3" w:leader="none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(не более), руб.</w:t>
            </w:r>
          </w:p>
        </w:tc>
      </w:tr>
      <w:tr>
        <w:trPr>
          <w:trHeight w:val="2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hanging="0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Кондиционер бытовой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hanging="0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175 700,0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7"/>
          <w:szCs w:val="27"/>
        </w:rPr>
        <w:t>2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7"/>
          <w:szCs w:val="27"/>
        </w:rPr>
        <w:t>2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7"/>
          <w:szCs w:val="27"/>
        </w:rPr>
        <w:t>2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7"/>
          <w:szCs w:val="27"/>
        </w:rPr>
        <w:t>3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И.о. председателя комитета                                                          Д.Н. Евдокимов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отдела муниципальных закуп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>Е.А. Соп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чальник отдела по общим вопросам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</w:t>
      </w:r>
      <w:r>
        <w:rPr>
          <w:color w:val="FF0000"/>
          <w:sz w:val="28"/>
          <w:szCs w:val="28"/>
        </w:rPr>
        <w:t>С.Р. Михал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.В. Бордю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ого и кадрового 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.И. Солов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сы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ел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 бухгалтерского учета и отчет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актная служба (каб. 419А)</w:t>
      </w:r>
    </w:p>
    <w:p>
      <w:pPr>
        <w:pStyle w:val="Normal"/>
        <w:ind w:left="21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3:19:00Z</dcterms:created>
  <dc:creator>Мальцев А.В.</dc:creator>
  <dc:description/>
  <cp:keywords/>
  <dc:language>en-US</dc:language>
  <cp:lastModifiedBy>_Сопова Елена Александровна</cp:lastModifiedBy>
  <cp:lastPrinted>2025-09-17T16:11:00Z</cp:lastPrinted>
  <dcterms:modified xsi:type="dcterms:W3CDTF">2025-09-17T13:12:00Z</dcterms:modified>
  <cp:revision>32</cp:revision>
  <dc:subject/>
  <dc:title> </dc:title>
</cp:coreProperties>
</file>